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Па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  <w:lang w:val="kk-KZ"/>
        </w:rPr>
        <w:t>влодар қаласының № 24 жалпы орта білім беру мектебі» ММ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ГУ «Средняя общеобразовательная школа № 24 города Павлодара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  <w:lang w:val="en-US" w:eastAsia="en-US"/>
        </w:rPr>
        <w:drawing>
          <wp:inline distT="0" distB="0" distL="0" distR="0">
            <wp:extent cx="3462655" cy="2187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Социально- педагогический комплекс, как фактор социализации личности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en-US" w:eastAsia="en-US"/>
        </w:rPr>
        <w:drawing>
          <wp:inline distT="0" distB="0" distL="0" distR="0">
            <wp:extent cx="2654300" cy="20008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63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Cs w:val="24"/>
        </w:rPr>
      </w:pPr>
      <w:r>
        <w:rPr>
          <w:rFonts w:cs="Times New Roman" w:ascii="Times New Roman" w:hAnsi="Times New Roman"/>
          <w:b/>
          <w:i/>
          <w:color w:val="0070C0"/>
          <w:szCs w:val="24"/>
        </w:rPr>
        <w:t>22 ноября  2018 г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БЕКІТЕМІН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УТВЕРЖДАЮ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kk-KZ"/>
        </w:rPr>
        <w:t xml:space="preserve">Мектеп директоры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______Н.Ш.Рахимгожин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  <w:t>Программа проведения городского экспертного совет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00- 8.40 - Регистрац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8.00-8.40 -  Посещение персональных выставок учащихся «Мой успех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45- 8.55 –  Приветственное слово директора школы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Рахимгожиной Нургуль Шампатовны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55 – 9.25 – Об итогах реализации  Программы развития школы по теме «Социально- педагогический комплекс, как фактор социализации личности» и основных направлениях дальнейшего развит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9.40- 10.20 – Посещение открытых урок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10.35 – 11.15 – Посещение внеклассных мероприятий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1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Площадка в действии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»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4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Микс проект «Жастар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City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KZ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»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12.40-13.00 -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Подведение итогов. Выработка рекомендаций. Обмен мнениями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Цели программ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ация деятельности  по формированию  социального становления личности школьника внутри единого образовательного пространства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реализация на практике системы управления социализацией личности в условиях социально-педагогического комплекс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43.2pt" filled="f" o:ole="">
            <v:imagedata r:id="rId5" o:title=""/>
          </v:shape>
          <o:OLEObject Type="Embed" ProgID="" ShapeID="ole_rId4" DrawAspect="Content" ObjectID="_1082650520" r:id="rId4"/>
        </w:objec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Открытые уроки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(9.40 – 10.20)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4"/>
        <w:gridCol w:w="2410"/>
        <w:gridCol w:w="1320"/>
        <w:gridCol w:w="1180"/>
        <w:gridCol w:w="1140"/>
        <w:gridCol w:w="2752"/>
        <w:gridCol w:w="3388"/>
      </w:tblGrid>
      <w:tr>
        <w:trPr>
          <w:trHeight w:val="4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язык обуч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абинет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учитель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Особенности урока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ганы кровообращение у животных,у кольчатых червей,моллюсков, членистоногих и позвоночных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 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ибекова Жанара Мурат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и и работу в группах малого состава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аратылыстан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Өкпені шынықтыр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йшүкір Карлығаш Шишханқыз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іріктірілген сабақ 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қылы көрсету</w:t>
            </w:r>
          </w:p>
        </w:tc>
      </w:tr>
      <w:tr>
        <w:trPr>
          <w:trHeight w:val="3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геб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збект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убакирова Гульнар Боп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ық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көрсету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Жапырақтар тамыр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хметжанова Зибагуль Жаңбырбае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ендіру 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тературное чт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фы Древней Греции "Дедал и Икар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мельянова Наталья Тахир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ую деятель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амопозн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ало, нача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митова Жумагуль Шак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рганизацию твор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</w:p>
        </w:tc>
      </w:tr>
      <w:tr>
        <w:trPr>
          <w:trHeight w:val="52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из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ттың агрегаттық күй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йргельдина Даметай Рамаз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Үштілдік оқы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,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  <w:tr>
        <w:trPr>
          <w:trHeight w:val="40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ыл төрт мезгіл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ятова  Гульсара Каирбек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творче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</w:t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Ұлы Отан соғысы жылдарындағы әдеби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сабекова Гульнар Анесх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 технологиясы</w:t>
            </w:r>
          </w:p>
        </w:tc>
      </w:tr>
      <w:tr>
        <w:trPr>
          <w:trHeight w:val="4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тория Казахста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лод 1931-1933 год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ынбаева Жулдыз Сейтахметов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Социализация личности учащихся через интеграцию предметов</w:t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е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үсті металлургия. Ауыр және жеңіл металдар металлургияс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ергазина Багдагуль Алимж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Кіріктірілген пәндер арқыл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ке тұлға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к төртбұрыш пен шаршының ауданын таб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агулова Сандуғаш Габбас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1063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Внеклассные мероприятия (10.35 – 11.15)</w:t>
      </w:r>
      <w:r>
        <w:rPr/>
        <w:t xml:space="preserve"> 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8"/>
        <w:gridCol w:w="1627"/>
        <w:gridCol w:w="1984"/>
        <w:gridCol w:w="2394"/>
        <w:gridCol w:w="1203"/>
        <w:gridCol w:w="742"/>
        <w:gridCol w:w="1686"/>
        <w:gridCol w:w="3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ИО учи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звание про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те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лас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>Яз.обу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орма 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оц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 xml:space="preserve">иальные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гожина Н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«Тәрбие және білі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оектной технологии в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ализации программы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ухани ж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ыр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Участники экспертного сове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трен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роектного офис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«Рухани жаңғыр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Б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 е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ің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атриотымы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конферен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ГКП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Ш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р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жанова Р.Н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Еш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ш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ша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ытылмай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Говорят экспонаты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, представители музе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ухар-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магулова Г.С.. Казыбаева У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р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ы б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л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борные дети с 7 параллели казах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иносеан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Лиги женщин мусульма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уманбаева Н.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л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з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ншал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көңіл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із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рячая ли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представители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ГУ «Павлодаский областной специализированны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бен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дыкова Б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ап алтын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зы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иф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«Специальной 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блиоте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ля незрячих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 слабовидящих граждан Павлода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колаева Е.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  <w:tab/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Интернет за и против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б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по делам несовершеннолетних ЦОП г.Павлодара Прохорова Р:А., руководитель дебатного клуба ИнЕУ Далдабаева 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 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НО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уче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углый сто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Музей Бухар 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ширбекова А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ороги, которые мы выбирае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стреча с интересными людьм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ГПУ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беуо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нл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быкенкыз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Даниленко Р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рхитектор фирмы «Строй –Дизай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Асылбекова Г.Е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ажанов А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Памятники нашего город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ес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скра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д музея Шомина Н., зав музеем Воинской Славы Тыштыков 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магулова С.Г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3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казахских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Совет ветеранов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пеева К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тационное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ң мамандығым -болашақ еңбегі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 «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скуссионная площадка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ГУ, ИНЕУ, ПГ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уравлева С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словянских 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председатель Совета ветеранов школ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лыв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М.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ела патрио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уск челленджа другим школам «Доброе сердце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кауты Павлодара, представители Дворца школьников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м.Кат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матова М.Э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Здоров будешь-все добудеш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нговое занят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е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цински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аботн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КГУ Поликлиника №4 г.Павлод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урдильдина А.М., Комутова К.К., Сейтжанова Л.М., Макина Н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емья всему начал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 классы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ектная деятельность ( юрта с правилами поведения в семье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Родители, ветераны микрорайона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тск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а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№ 121, № 34, детская областная больн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Машгутов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енно-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,"Молодежь и спорт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Военно-спортивная эстафе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паралл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стафе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РУПЦ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ндерголер Н.В. Бугрова Е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пецкурс по физике с элементами полиязычи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лепередача «Своя игр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ветераны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Творчеств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тай 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ақсат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ворческий ча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член Союза журналистов РК Кабимолла 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спанова Д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остық құпияс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оектная деятельн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сихолог лицея  №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нова М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raveling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around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avloda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ест игр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родителей, библиотека № 10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талипова Ж.А., Наймантае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хамбет окул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Ж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ймауыт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в театырының актерлері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Площадка в действии 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» (11.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.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0"/>
        <w:gridCol w:w="2649"/>
        <w:gridCol w:w="4194"/>
        <w:gridCol w:w="485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ИО уч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звание площад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частни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циальные партне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твинова Наталья Ива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эродизайн. Цветы в технике Твистинг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Учащиеся 9 «В» класса:Аденова Данель, Гиреева Амина, Шараева Надежда, Медведенко Ангелин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ашгутова Гульнара Кабдрашитовна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дрисова Баян Жулат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Дом Печати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2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жаханова АА, рук. информационно-массового отдела областной специальной бибилиотеки для незрячих и слабовидящих граждан. Бибилиотека №10, Абрамова ИВ, заведующа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скенова Айслу Сайле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пидкубинг алыңа» сайы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 Капаев Арыстан Исатаевич, трен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лывоцкая Ольга Яковл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айлакова Айнагуль Ертае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к создается инфопово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9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ралова Гульнар Ка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еанс одновременной игры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-х классов:Ахметов Тимур, Сарбаев Олжас, Кенжебай Алихан, 6 класса: Касымкан Аружан, Кудайберген Дастан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тренер по шахмат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Жумашева Асият Кабдулкарим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Мир волшебных звуков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Ж» класса: Литвин Милана, Нурлан Анса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бимолла Саул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Кесте тігу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Бухарбекова Умут Сапра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«Латын әліппе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жунусов Азамат Сагат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ботре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Е», 6 «Д», 7 «Б», 9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етская техническая школа, Лагин Роман,  тренер по робототехник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хметова Быхытжан Сапар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Д суреттерін графикада орында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А»,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»,   7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и</w:t>
            </w:r>
          </w:p>
        </w:tc>
      </w:tr>
      <w:tr>
        <w:trPr>
          <w:trHeight w:val="6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мперова Салтанат Ашоковна, Тюлеубаева Айгуль С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химические и физические опы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-х классов, 10 «В» класс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Имперова Салтанат Ашоковна, Тюлеубаева Айгуль Сериковн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коллекция насекомых мир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»В» класса: Ольков Артем, 10 «В» класса: Ольков Денис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кашова Зиба Б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мпьютерное творчеств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оловьева Марина Пет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Аллегро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исты группы «Аллегро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бдикаримов Медет Асылбек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циональные игр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матаева Алия Жумаба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аликова Динара Амангельди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лиязычие в действ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,7 класса: Бекмагамбетова Айым, Ольков Арте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мирбеков Нуржан Алтае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хника в быт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8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</w:rPr>
        <w:t>Список социальных партнеров ГУ «СОШ № 24» на экспертный совет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37"/>
        <w:gridCol w:w="9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О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аксалыковКуаныш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естествознания , старший преподаватель кафедры «География и туризм»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жаевГалымбекСовет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, геолого-минералогических наук, ассоциированный профессор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ркибаеваМеруертКуандык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, доцент кафедры «Химия  и география»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налинБауржанКырыкбес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 ,доцент , ио директора центра инновационных технологий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химова Дана Ибр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специальный Дом Малюток ( мед .сестр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леусизова Алена Александ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педагогики , старший преподаватель кафедры «Право и истории»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иян Ольга Никол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П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еуоваЕнликКабыкенк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иленко Роман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пускник сош 24, архитектор фирмы «Строй –Дизайн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ылбековаГульмираЕрмук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скалец Николай Васил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ТОО «Руби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доров 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я Юр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Председатель ПКСК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тековаБотагозМухитде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П «Бустеко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лдабаеваАс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дебатного центра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НуриляКокым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ач КГП на ПВХ Поликлиника № 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ыгманова Зарина Амангельди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П на ПВХ Павлодарская областная детская больница, заведующая кабинетом медико- информационных  технолог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ьковская Елена Виктор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тодист детского сада «Линг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вченко Максим Александр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утькова Евгения Олег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>
          <w:trHeight w:val="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катова Эльмира Айт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нструктор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 трудотерапии Дома престарелы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ывоцкая Валентина Василь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пед.тру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штыков Рустам 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дующий музеем Воинской Слав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омина Надежда Владими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ециалист отдела научно-исследовательского обеспечения природы, палеонтологии и археолог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ймульдиновМейрамОразба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ьник спортивного отдела РУПЦ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хлик Наталья Ив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арь библиотеки  № 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жаханова</w:t>
              <w:br/>
              <w:t>АйнагульАманжоло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информационно массового отдела Областной специальной  библиотеки для незрячих и слабовидящих гражд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дырАманкелд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і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рганизатор отдела народного творчества КГКП  «Шаңырақ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кумбаеваКамилаДүйсен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микро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ақаманЫрысгүлБектемірқ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ор, кандидат филологических наук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jc w:val="center"/>
        <w:rPr/>
      </w:pPr>
      <w:r>
        <w:rPr/>
        <w:t>Список участников выставки «Мой успех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О учащего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прав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арова А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умбаеваДан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енкова Ес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ван А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абековаАй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вальчук Дар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кибаев Рус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ки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гинина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дыкова Ай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 Вик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лекция насеко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рошенко Ми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ма Качаровой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ашения из г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аЛяй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егеноваАру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ал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зготовление из газет , оригами, корзи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лбайЕла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кораблей из д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баракАр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харова А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ентаеваКам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икова Аяу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гызкумал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Кам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тбол,междунсертиф Фиф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апия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Әд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х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кеновАйз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кеновГабб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И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Анге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ранов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ненко Снеж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 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жиджитсу (каратэ), коллекция макетов машин, самолетов, т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а «Алле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узыкаль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йсембаевМади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чков Вад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Художествен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ленин Е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User</dc:creator>
  <dc:description/>
  <cp:keywords/>
  <dc:language>en-US</dc:language>
  <cp:lastModifiedBy>111</cp:lastModifiedBy>
  <cp:lastPrinted>2018-11-20T10:08:00Z</cp:lastPrinted>
  <dcterms:modified xsi:type="dcterms:W3CDTF">2018-11-20T04:09:00Z</dcterms:modified>
  <cp:revision>3</cp:revision>
  <dc:subject/>
  <dc:title/>
</cp:coreProperties>
</file>